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1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zamówienia jest odpłatne sprawowanie profilaktycznej opieki </w:t>
        <w:br/>
        <w:t>nad pracownikami Generalnej Dyrekcji Dróg Krajowych i Autostrad Oddział w Szczecinie Rejon w Lipianach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przez wykonywanie przez Zleceniobiorcę badań lekarskich wstępnych, kontrolnych i okresowych w celu ustalenia zdolności pracownika </w:t>
        <w:br/>
        <w:t xml:space="preserve">do wykonywania pracy na dotychczasowym stanowisku oraz do wykonywania szczepień ochronnych przeciw KZM , o którym mowa w art. 229 § 1 </w:t>
        <w:br/>
        <w:t xml:space="preserve">i § 2 Kodeksu Pracy i Ustawie z dnia 27 czerwca 1997 r. o służbie medycyny pracy </w:t>
        <w:br/>
        <w:t>Dz. U. nr 96, poz. 593 (tekst jednolity Dz. U. 2019, poz. 1175), przeprowadzenie badań psychotechnicznych kierowców GDDKiA Rejonu w Lipianach oraz wykonywaniu szczepień ochronnych przeciw KZM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ywanie badań powinno odbywać się od momentu podpisania umowy przez okres 12 miesięcy, od poniedziałku do piątku w godzinach 7.00 – 15.00</w:t>
        <w:br/>
        <w:t xml:space="preserve"> z możliwością telefonicznej rejestracji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tawę przyjęcia pracowników przez Zleceniobiorcę będzie stanowić pisemne skierowanie od Zleceniodawc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abinet medycyny pracy wykonujący wszystkie badania musi znajdować się </w:t>
        <w:br/>
        <w:t xml:space="preserve">w jednym miejscu. Maksymalna odległość gabinetu od siedziby Zleceniodawcy – </w:t>
      </w:r>
      <w:r>
        <w:rPr>
          <w:rFonts w:cs="Arial" w:ascii="Verdana" w:hAnsi="Verdana"/>
          <w:b/>
          <w:sz w:val="20"/>
          <w:szCs w:val="20"/>
        </w:rPr>
        <w:t>60 k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wstępne będą przeprowadzane w miarę przyjęć do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kontrolne będą przeprowadzane na bieżąco w miarę potrzeb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okresowe będą przeprowadzane na bieżąco w miarę potrzeb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Badania psychotechniczne kierowcy pojazdu do 3,5 tony i powyżej 3,5 tony będą przeprowadzane zgodnie z zaleceniami lekarza przeprowadzającego badanie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profilaktyczne dotyczą miedzy innymi następujących czynników szkodliwych lub uciążliwych na stanowiskach pracy: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praca przy komputerze powyżej 4 godz. dziennie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wadzenie samochodu służbowego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wykonywanie czynności służbowych w pasie drogowym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w narażeniu na duży ruch pojazdów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raca na wysokości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o przeprowadzonych badaniach lekarz medycyny pracy wystawi zaświadczenie lekarskie, które doręczy Zamawiającemu. Orzeczenie winno zawierać termin kolejnego badania a w zależności od stanowiska i charakteru pracy oraz wyników badań orzeczenie winno zawierać stwierdzenie: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konieczność pracy przy monitorze w okularach korekcyjnych, 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ierowanie samochodem służbowym kat. B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raca na wysokości do 3 metrów,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raca na wysokości powyżej 3 metrów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 wymaga przekazania kopii badań laboratoryjnych dla pracownik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adania będą przeprowadzane przez uprawnionego lekarza w rozumieniu ustawy                   z dn. 27.06.1997 r. o służbie medycyny prac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Lekarz przeprowadzający badanie może poszerzyć jego zakres o dodatkowe badania specjalistyczne, konsultacyjne oraz inne badania dodatkowe, a także wyznaczyć krótszy termin następnego badania, niż to określono we wskazówkach metodycznych, jeżeli stwierdzi, że jest to niezbędne dla prawidłowej oceny stanu zdrowia osoby kierowanej na badania (zgodnie z §2 ust. 2 rozporządzenia Ministra Zdrowia i Opieki Społecznej w sprawie przeprowadzania badań lekarskich pracowników, zakresu profilaktycznej opieki zdrowotnej nad pracownikami oraz orzeczeń lekarskich wydawanych do celów przewidzianych w Kodeksie pracy </w:t>
        <w:br/>
        <w:t>z dnia 30 maja 1996 r. W takiej sytuacji badanie konsultacyjne oraz dodatkowe stanowią część badania profilaktycznego. Koszt dodatkowych badań rozliczony zostanie zgodnie z aktualnym cennikiem Wykonawcy z dnia wykonania bada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 przypadku skierowania pracownika na konsultacje okulistyczne, lekarz konsultujący przeprowadzi badanie wzroku wraz z określeniem ewentualnej wad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Szczepienie przeciw kleszczowemu zapaleniu mózgu będzie przeprowadzone </w:t>
        <w:br/>
        <w:t>w miarę zgłoszonych potrzeb przez pracowników. Odbywać się będzie na pisemne skierowanie zleceniodaw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leceniodawca zobowiązuje się dokonać zapłaty po przeprowadzeniu badań </w:t>
        <w:br/>
        <w:t xml:space="preserve">i otrzymaniu zaświadczenia oraz po przedłożeniu poprawnie wystawionej faktury VAT w ciągu 21 dni od dnia złożenia faktury VAT przez Zleceniobiorcę </w:t>
        <w:br/>
        <w:t xml:space="preserve">w Generalnej Dyrekcji Dróg Krajowych i Autostrad Oddział w Szczecinie Rejon </w:t>
        <w:br/>
        <w:t>w Lipianach, ul. Gorzowska 35, 74–240 Lipian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ferty należy składać w terminie do dnia </w:t>
      </w:r>
      <w:r>
        <w:rPr>
          <w:rFonts w:cs="Verdana" w:ascii="Verdana" w:hAnsi="Verdana"/>
          <w:b/>
          <w:color w:val="FF0000"/>
          <w:sz w:val="20"/>
          <w:szCs w:val="20"/>
        </w:rPr>
        <w:t>08.09.2025 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erty złożone po terminie nie będą rozpatrywan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toku analizowania ofert Zamawiający może żądać od oferentów wyjaśnień dotyczących treści złożonych ofert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eniobiorca gwarantuje niezmienność cen jednostkowych usługi w okresie tr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 wybranym oferentem na czas wykonywania usługi zostanie podpisana umow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FF0000"/>
          <w:sz w:val="20"/>
          <w:szCs w:val="20"/>
        </w:rPr>
        <w:t>Zleceniodawca nie gwarantuje ( podczas trwania umowy) zlecenia wszystkich rodzajów i ilości badań podanych w kosztorysie cenowym.               Są to ilości orientacyjne/przypuszczal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35:00Z</dcterms:created>
  <dc:creator>Sylwia Bernatek</dc:creator>
  <dc:description/>
  <cp:keywords/>
  <dc:language>en-US</dc:language>
  <cp:lastModifiedBy>Adamus Alicja</cp:lastModifiedBy>
  <cp:lastPrinted>2021-11-22T11:29:00Z</cp:lastPrinted>
  <dcterms:modified xsi:type="dcterms:W3CDTF">2025-08-29T06:18:00Z</dcterms:modified>
  <cp:revision>12</cp:revision>
  <dc:subject/>
  <dc:title/>
</cp:coreProperties>
</file>